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REFEITURA MUNICIPAL DE VERÍSSIMO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EPARTAMENTO GESTÃO DE PESSOAL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u w:val="single"/>
        </w:rPr>
        <w:t>ACUMULAÇÃO DE CARG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e: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Cargo/emprego: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Secretaria: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Regime Estatutário Matrícula: 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claro sob as penas da Lei, para os devidos fins previstos na Constituição Federal, Lei Orgânica do Município e Instrução n.º 004/93 do Tribunal de Contas do Estado de Minas Gerais qu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) ____Além da situação acima, não detenho outro Emprego / Cargo Públic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____Detenho outro Emprego / Cargo Públ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ítulo/Cargo: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trícula: __________________________Lotação:__________________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  <w:t>Integrante da Administração: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Federal: ________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Estadual:________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Municipal:_______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c)____Detenho ainda Emprego no Setor Privado de: ______________ Observações: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  <w:t>Veríssimo, ________de ____________________de _______.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ssinatur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27" w:top="720" w:footer="113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20"/>
      </w:rPr>
      <w:t xml:space="preserve">Praça Vereador Fernando da Silva Melo, s/nº      Veríssimo/MG    CEP  38.150-970 </w:t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>
        <w:rStyle w:val="PageNumber"/>
        <w:b/>
        <w:bCs/>
        <w:sz w:val="20"/>
      </w:rPr>
      <w:t xml:space="preserve"> </w:t>
    </w:r>
    <w:r>
      <w:rPr>
        <w:rStyle w:val="PageNumber"/>
        <w:b/>
        <w:bCs/>
        <w:sz w:val="20"/>
      </w:rPr>
      <w:t xml:space="preserve">Fone: (34) 3323-1101/5   E-mail: </w:t>
    </w:r>
    <w:hyperlink r:id="rId1">
      <w:r>
        <w:rPr>
          <w:rStyle w:val="InternetLink"/>
          <w:b/>
          <w:bCs/>
          <w:sz w:val="20"/>
        </w:rPr>
        <w:t>rh@verissimo.mg.gov.br</w:t>
      </w:r>
    </w:hyperlink>
  </w:p>
  <w:p>
    <w:pPr>
      <w:pStyle w:val="Footer"/>
      <w:jc w:val="center"/>
      <w:rPr>
        <w:rStyle w:val="PageNumber"/>
        <w:b/>
        <w:b/>
        <w:bCs/>
        <w:sz w:val="20"/>
      </w:rPr>
    </w:pPr>
    <w:r>
      <w:rPr>
        <w:rStyle w:val="PageNumber"/>
        <w:b/>
        <w:bCs/>
        <w:sz w:val="20"/>
      </w:rPr>
      <w:t xml:space="preserve">Site: </w:t>
    </w:r>
    <w:hyperlink r:id="rId2">
      <w:r>
        <w:rPr>
          <w:rStyle w:val="InternetLink"/>
          <w:b/>
          <w:bCs/>
          <w:sz w:val="20"/>
        </w:rPr>
        <w:t>www.verissimo.mg.gov.br</w:t>
      </w:r>
    </w:hyperlink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171565" cy="119253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71480" cy="1192680"/>
                        <a:chOff x="0" y="0"/>
                        <a:chExt cx="6171480" cy="1192680"/>
                      </a:xfrm>
                    </wpg:grpSpPr>
                    <wps:wsp>
                      <wps:cNvSpPr txBox="1"/>
                      <wps:spPr>
                        <a:xfrm>
                          <a:off x="1424160" y="213840"/>
                          <a:ext cx="474732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>Prefeitura Municipal de Veríssim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pt-BR" w:bidi="ar-SA"/>
                              </w:rPr>
                              <w:t>CNPJ/MF: 18.428.946/0001-19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25600" cy="119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5.95pt;height:93.9pt" coordorigin="0,0" coordsize="9719,187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243;top:337;width:7475;height:107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>Prefeitura Municipal de Veríssim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pt-BR" w:bidi="ar-SA"/>
                        </w:rPr>
                        <w:t>CNPJ/MF: 18.428.946/0001-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0;width:2244;height:1877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h@verissimo.mg.gov.br" TargetMode="External"/><Relationship Id="rId2" Type="http://schemas.openxmlformats.org/officeDocument/2006/relationships/hyperlink" Target="http://www.verissim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 02-2009 - Nomeia Maria Mari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1:00Z</dcterms:created>
  <dc:creator>.</dc:creator>
  <dc:description/>
  <cp:keywords/>
  <dc:language>en-US</dc:language>
  <cp:lastModifiedBy>User</cp:lastModifiedBy>
  <cp:lastPrinted>2024-09-09T16:10:00Z</cp:lastPrinted>
  <dcterms:modified xsi:type="dcterms:W3CDTF">2024-10-09T11:11:00Z</dcterms:modified>
  <cp:revision>2</cp:revision>
  <dc:subject/>
  <dc:title>DECRETO 037/99</dc:title>
</cp:coreProperties>
</file>